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Московской области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от «21» ноября 2025 № 163-н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/>
      </w:pPr>
      <w:r>
        <w:fldChar w:fldCharType="begin"/>
      </w:r>
      <w:r>
        <w:rPr>
          <w:rStyle w:val="InternetLink"/>
          <w:u w:val="none"/>
          <w:b/>
          <w:bCs/>
          <w:rFonts w:eastAsia="Arial" w:cs="Arial" w:ascii="Arial" w:hAnsi="Arial"/>
          <w:color w:val="000000"/>
          <w:lang w:val="ru-RU"/>
        </w:rPr>
        <w:instrText xml:space="preserve"> HYPERLINK "../../D:/Users/User/Documents/%D0%9F%D1%80%D0%BE%D0%B5%D0%BA%D1%82%D1%8B/_%D0%B7%D0%B0%D0%B3%D1%80%D1%83%D0%B7%D0%BA%D0%B0%20%D0%9C%D0%A1%D0%AD%D0%94/RSD-Dorozh.-fond.-104-nr/%D0%A0%D0%A1%D0%94%20%D0%94%D0%BE%D1%80%D0%BE%D0%B6.%20%D1%84%D0%BE%D0%BD%D0%B4.%20104-%D0%BD%D1%80/%D0%9F%D0%BE%D0%BB%D0%BE%D0%B6%D0%B5%D0%BD%D0%B8%D0%B5.doc" \l "P35"</w:instrText>
      </w:r>
      <w:r>
        <w:rPr>
          <w:rStyle w:val="InternetLink"/>
          <w:u w:val="none"/>
          <w:b/>
          <w:bCs/>
          <w:rFonts w:eastAsia="Arial"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eastAsia="Arial" w:cs="Arial" w:ascii="Arial" w:hAnsi="Arial"/>
          <w:b/>
          <w:bCs/>
          <w:color w:val="000000"/>
          <w:u w:val="none"/>
          <w:lang w:val="ru-RU"/>
        </w:rPr>
        <w:t>Положение</w:t>
      </w:r>
      <w:r>
        <w:rPr>
          <w:rStyle w:val="InternetLink"/>
          <w:u w:val="none"/>
          <w:b/>
          <w:bCs/>
          <w:rFonts w:eastAsia="Arial"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муниципальном дорожном фонде городского округа Долгопрудный Москов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разработано в соответствии со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u w:val="none"/>
            <w:lang w:val="ru-RU"/>
          </w:rPr>
          <w:t>статьей 179.4</w:t>
        </w:r>
      </w:hyperlink>
      <w:r>
        <w:rPr>
          <w:sz w:val="24"/>
          <w:szCs w:val="24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eastAsia="Arial"/>
            <w:color w:val="000000"/>
            <w:sz w:val="24"/>
            <w:szCs w:val="24"/>
            <w:u w:val="none"/>
            <w:lang w:val="ru-RU"/>
          </w:rPr>
          <w:t>законом</w:t>
        </w:r>
      </w:hyperlink>
      <w:r>
        <w:rPr>
          <w:sz w:val="24"/>
          <w:szCs w:val="24"/>
        </w:rPr>
        <w:t xml:space="preserve"> от 06.10.2003 № 131-ФЗ                     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 в единой системе публичной власти», Федеральным </w:t>
      </w:r>
      <w:hyperlink r:id="rId4">
        <w:r>
          <w:rPr>
            <w:rStyle w:val="InternetLink"/>
            <w:rFonts w:eastAsia="Arial"/>
            <w:color w:val="000000"/>
            <w:sz w:val="24"/>
            <w:szCs w:val="24"/>
            <w:u w:val="none"/>
            <w:lang w:val="ru-RU"/>
          </w:rPr>
          <w:t>законом</w:t>
        </w:r>
      </w:hyperlink>
      <w:r>
        <w:rPr>
          <w:sz w:val="24"/>
          <w:szCs w:val="24"/>
        </w:rPr>
        <w:t xml:space="preserve"> от 08.11.2007 № 257-ФЗ «Об автомобильных дорогах и о дорожной деятельности                         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eastAsia="Arial"/>
            <w:color w:val="000000"/>
            <w:sz w:val="24"/>
            <w:szCs w:val="24"/>
            <w:u w:val="none"/>
            <w:lang w:val="ru-RU"/>
          </w:rPr>
          <w:t>Уставом</w:t>
        </w:r>
      </w:hyperlink>
      <w:r>
        <w:rPr>
          <w:sz w:val="24"/>
          <w:szCs w:val="24"/>
        </w:rPr>
        <w:t xml:space="preserve"> городского округа Долгопрудный Моск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Для целей настоящего Положения используются следующие основные пон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) муниципальный дорожный фонд городского округа Долгопрудный Московской области (далее – Фонд) – часть средств бюджета городского округа Долгопрудный, подлежащая использованию в целях финансового обеспечения дорожной деятельности    в отношении автомобильных дорог общего пользования, а также капитального ремонта               и ремонта дворовых территорий многоквартирных домов, проездов к дворовым территориям многоквартирных домов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дорожная деятельность - деятельность по проектированию, строительству, реконструкции,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3) автомобильные дороги общего пользования местного                                        значения – автомобильные дороги общего пользования в границах городского округа Долгопрудный Московской области, за исключением автомобильных дорог общего пользования федерального, регионального или межмуниципального значения, частных автомобильных дор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Cs/>
        </w:rPr>
        <w:t>Объем бюджетных ассигнований Фонда утверждается решением Совета депутатов городского округа Долгопрудный Московской области о бюджете городского округа Долгопрудный на очередной финансовый год и плановый период в размере                      не менее прогнозируемого объема доходов бюджета городского округа Долгопрудный о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                          в местный бюдж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2)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 платы за оказание услуг по присоединению объектов дорожного сервиса                      к автомобильным дорогам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доходов от предоставления на платной основе парковок (парковочных мест), расположенных на автомобильных дорогах общего пользования местного значения                   и местах внеуличной дорожной сети, относящихся к собственности городских округ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межбюджетных трансфертов из бюджетов другого уровня бюджетной системы Российской Федер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доходов, получаемых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ого округа Долгопрудны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8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) поступлений от налога на доходы физических лиц не более 50 %                                    от прогнозируемого объема поступлений в бюджет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0) платежей в целях возмещения ущерба, причиняемого автомобильным дорогам общего пользования местного значения, противоправными деяниями юридических                              или физических лиц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) доходов от эксплуатации и использования имущества автомобильных дорог, находящихся в собственности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2) доходов бюджета городского округа Долгопрудный от транспортного налога (если законом Московской области установлены единые нормативы отчислений                           от транспортного налога в местные бюджет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3) безвозмездных поступлений в бюджет городского округа Долгопрудный                      от физических и юридических лиц на финансовое обеспечение дорожной деятельности,                 в том числе добровольных пожертвований, в отношении автомобильных дорог городского округа Долгопрудный.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Бюджетные ассигнования Фонда направляются на финансирование следующих расходов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) расходов, связанных с содержанием автомобильных дорог общего пользования местного значения, в том числе дорожных сооружений на них и элементов обустрой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2) расходов на паспортизацию автомобильных дорог общего пользования местного знач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3) расходов на организацию и обеспечение безопасности дорожного движения                  на автомобильных дорогах общего пользования местного знач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4) расходов, связанных с ремонтом автомобильных дорог общего пользования местного значения;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60"/>
      <w:bookmarkEnd w:id="0"/>
      <w:r>
        <w:rPr>
          <w:sz w:val="24"/>
          <w:szCs w:val="24"/>
        </w:rPr>
        <w:t>5) расходов, связанных с капитальным ремонтом, реконструкцией                                      и строительством автомобильных дорог общего пользования местного знач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>6) расходов на выполнение изыскательских, научно-исследовательских,                        опытно-конструкторских работ, за исключением работ, предусмотренных    под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Arial"/>
          <w:color w:val="000000"/>
          <w:lang w:val="ru-RU"/>
        </w:rPr>
        <w:instrText xml:space="preserve"> HYPERLINK "../../D:/Users/User/Documents/%D0%9F%D1%80%D0%BE%D0%B5%D0%BA%D1%82%D1%8B/_%D0%B7%D0%B0%D0%B3%D1%80%D1%83%D0%B7%D0%BA%D0%B0%20%D0%9C%D0%A1%D0%AD%D0%94/RSD-Dorozh.-fond.-104-nr/%D0%A0%D0%A1%D0%94%20%D0%94%D0%BE%D1%80%D0%BE%D0%B6.%20%D1%84%D0%BE%D0%BD%D0%B4.%20104-%D0%BD%D1%80/%D0%9F%D0%BE%D0%BB%D0%BE%D0%B6%D0%B5%D0%BD%D0%B8%D0%B5.doc" \l "P60"</w:instrText>
      </w:r>
      <w:r>
        <w:rPr>
          <w:rStyle w:val="InternetLink"/>
          <w:sz w:val="24"/>
          <w:u w:val="none"/>
          <w:szCs w:val="24"/>
          <w:rFonts w:eastAsia="Arial"/>
          <w:color w:val="000000"/>
          <w:lang w:val="ru-RU"/>
        </w:rPr>
        <w:fldChar w:fldCharType="separate"/>
      </w:r>
      <w:r>
        <w:rPr>
          <w:rStyle w:val="InternetLink"/>
          <w:rFonts w:eastAsia="Arial"/>
          <w:color w:val="000000"/>
          <w:sz w:val="24"/>
          <w:szCs w:val="24"/>
          <w:u w:val="none"/>
          <w:lang w:val="ru-RU"/>
        </w:rPr>
        <w:t>пунктом 3</w:t>
      </w:r>
      <w:r>
        <w:rPr>
          <w:rStyle w:val="InternetLink"/>
          <w:sz w:val="24"/>
          <w:u w:val="none"/>
          <w:szCs w:val="24"/>
          <w:rFonts w:eastAsia="Arial"/>
          <w:color w:val="000000"/>
          <w:lang w:val="ru-RU"/>
        </w:rPr>
        <w:fldChar w:fldCharType="end"/>
      </w:r>
      <w:r>
        <w:rPr>
          <w:sz w:val="24"/>
          <w:szCs w:val="24"/>
        </w:rPr>
        <w:t xml:space="preserve"> настоящего пункта, связанных с осуществлением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расходов, связанных с прокладкой, переустройством, переносом инженерных коммуникаций, их эксплуатацией в границах полос отвода автомобильных дорог общего пользования местного значения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8) расходов, связанных с разработкой схем (проектов) организации дорожного движения, дислокации дорожных знаков и схем горизонтальной дорожной разметки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) расходов, связанных с установкой технических средств организации дорожного движения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0) расходов, связанных с созданием и обеспечением функционирования парковок (парковочных мест) в границах городского округа Долгопрудны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) на приобретение дорожно-строительной техники, необходимой                                 для осуществления дорожной деятельности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2) расходов на финансовое обеспечение деятельности муниципальных учреждений городского округа Долгопрудный Московской области, обеспечивающих дорожную деятельность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3) расходов на предоставление субсидий юридическим лицам                                   (за исключением муниципальных учреждений) и индивидуальным предпринимателям, осуществляющим дорожную деятельность в отношении автомобильных дорог, дворовых территорий многоквартирных домов, проездов к дворовым территориям многоквартирных домов населенных пунктов в границах городского округа Долгопрудный Московской области, в целях возмещения их затрат в связи с производством (реализацией) товаров, выполнением работ, оказанием услуг, связанных с осуществлением такой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4) иных расходов, связанных с финансовым обеспечением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городского округа Долгопрудный Моск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едоставление (использование) средств Фонда осуществляется в порядке, установленном для исполнения бюджета городского округа Долгопруд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целевым использованием средств Фонда возлагается                               на заместителя главы городского округа по вопросам экономики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чет об использовании бюджетных ассигнований Фонда представляется                     в Совет депутатов городского округа Долгопрудный Московской области в составе проекта решения Совета депутатов городского округа Долгопрудный Московской области об исполнении бюджета городского округа Долгопрудный за отчетный финансовый год                в соответствии с приложением к настоящему Положению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Приложение к Положению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b/>
          <w:b/>
          <w:sz w:val="24"/>
          <w:szCs w:val="24"/>
        </w:rPr>
      </w:pPr>
      <w:bookmarkStart w:id="1" w:name="P114"/>
      <w:bookmarkEnd w:id="1"/>
      <w:r>
        <w:rPr>
          <w:b/>
          <w:sz w:val="24"/>
          <w:szCs w:val="24"/>
        </w:rPr>
        <w:t>Отчет</w:t>
      </w:r>
    </w:p>
    <w:p>
      <w:pPr>
        <w:pStyle w:val="ConsPlus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ьзовании бюджетных ассигнований муниципального</w:t>
      </w:r>
    </w:p>
    <w:p>
      <w:pPr>
        <w:pStyle w:val="ConsPlus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го фонда городского округа Долгопрудный </w:t>
      </w:r>
    </w:p>
    <w:p>
      <w:pPr>
        <w:pStyle w:val="ConsPlusNormal"/>
        <w:spacing w:lineRule="auto" w:line="276"/>
        <w:jc w:val="center"/>
        <w:rPr/>
      </w:pPr>
      <w:r>
        <w:rPr>
          <w:b/>
          <w:sz w:val="24"/>
          <w:szCs w:val="24"/>
        </w:rPr>
        <w:t>Московской области</w:t>
      </w:r>
    </w:p>
    <w:p>
      <w:pPr>
        <w:pStyle w:val="ConsPlusNormal"/>
        <w:spacing w:lineRule="auto" w:line="36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spacing w:lineRule="auto" w:line="36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тыс. руб.</w:t>
      </w:r>
    </w:p>
    <w:tbl>
      <w:tblPr>
        <w:tblW w:w="921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985"/>
        <w:gridCol w:w="1842"/>
        <w:gridCol w:w="226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бюдж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__________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муниципального дорожного фонда всего,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униципального дорожного фонда всего,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Остаток на___________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ConsPlusNormal"/>
        <w:spacing w:lineRule="auto" w:line="360"/>
        <w:ind w:firstLine="709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nextPage"/>
      <w:pgSz w:w="11906" w:h="16838"/>
      <w:pgMar w:left="1134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D5C6CC40BF1BB934700F379D06C6D3884AC392C0C30B7F5789E05C9B522D989A3B1C374BFEE696BD76D0B3B5CDBAACAC75D7A7747F9E13YCcEJ" TargetMode="External"/><Relationship Id="rId3" Type="http://schemas.openxmlformats.org/officeDocument/2006/relationships/hyperlink" Target="consultantplus://offline/ref=35D5C6CC40BF1BB934700F379D06C6D3884AC891CAC70B7F5789E05C9B522D98883B443B4BFFF896BD6386E2F3Y9cBJ" TargetMode="External"/><Relationship Id="rId4" Type="http://schemas.openxmlformats.org/officeDocument/2006/relationships/hyperlink" Target="consultantplus://offline/ref=35D5C6CC40BF1BB934700F379D06C6D3884DC791CAC70B7F5789E05C9B522D98883B443B4BFFF896BD6386E2F3Y9cBJ" TargetMode="External"/><Relationship Id="rId5" Type="http://schemas.openxmlformats.org/officeDocument/2006/relationships/hyperlink" Target="consultantplus://offline/ref=35D5C6CC40BF1BB934700E398806C6D38F4FC690C0C50B7F5789E05C9B522D98883B443B4BFFF896BD6386E2F3Y9cB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04:00Z</dcterms:created>
  <dc:creator>OWM</dc:creator>
  <dc:description/>
  <cp:keywords/>
  <dc:language>en-US</dc:language>
  <cp:lastModifiedBy>Шишкина Елена Анатольевна</cp:lastModifiedBy>
  <cp:lastPrinted>2025-11-19T14:03:00Z</cp:lastPrinted>
  <dcterms:modified xsi:type="dcterms:W3CDTF">2025-11-21T09:47:00Z</dcterms:modified>
  <cp:revision>4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